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uk-UA"/>
        </w:rPr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25650934" r:id="rId2"/>
        </w:object>
      </w:r>
      <w:r>
        <w:rPr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szCs w:val="28"/>
        </w:rPr>
        <w:t>XXIII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Heading3"/>
        <w:rPr>
          <w:lang w:val="ru-RU"/>
        </w:rPr>
      </w:pPr>
      <w:r>
        <w:rPr>
          <w:lang w:val="uk-UA"/>
        </w:rPr>
        <w:t xml:space="preserve">РІШЕННЯ №107-23/18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липня</w:t>
            </w:r>
            <w:r>
              <w:rPr>
                <w:rFonts w:cs="Times New Roman" w:ascii="Times New Roman" w:hAnsi="Times New Roman"/>
                <w:szCs w:val="28"/>
              </w:rPr>
              <w:t xml:space="preserve"> 2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 xml:space="preserve">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4212" w:hanging="0"/>
        <w:rPr/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 ріше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>14-</w:t>
      </w:r>
      <w:r>
        <w:rPr>
          <w:rFonts w:cs="Times New Roman" w:ascii="Times New Roman" w:hAnsi="Times New Roman"/>
          <w:b/>
          <w:lang w:val="uk-UA"/>
        </w:rPr>
        <w:t xml:space="preserve">ї сесії обласної ради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І склика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ід 04.07.2017 №123-14/17 «Про умови оплати праці першого заступника та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тупника голови обласної ради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статті 43 Закону України «Про місцеве самоврядування в Україні», статей 15, 21, 22 Закону України «Про службу в органах місцевого самоврядування», П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станови Кабінету Міністрів України від 10.05.2018 №363 «Про внесення змін до постанови Кабінету Міністрів України від 9 березня 2006р. №268»,  </w:t>
      </w:r>
      <w:r>
        <w:rPr>
          <w:rFonts w:cs="Times New Roman" w:ascii="Times New Roman" w:hAnsi="Times New Roman"/>
          <w:lang w:val="uk-UA"/>
        </w:rPr>
        <w:t>пункту 3 Постанови Кабінету Міністрів України від 24.10.1996  №1295 «Про умови оплати праці працівників органів місцевого самоврядування та їх виконавчих органів», Постанови Кабінету Міністрів України від 03.05.1994 № 283 «Про порядок обчислення стажу державної служби»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нести зміни у рішення 14-ї сесії обласної ради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 скликання від 04.07.2017 №123-14/17 «Про умови оплати праці першого заступника та заступника голови обласної ради»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ункт 1 викласти в новій редакції: «1. Встановити з 18 травня                  2018 року першому заступнику голови обласної ради Маковецькій Інзі Степанівні: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ункт 1.1 пункту 1 викласти в новій  редакції: «1.1. Посадовий оклад згідно зі штатним розписом виконавчого апарату обласної ради відповідно д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станови Кабінету Міністрів України від 10.05.2018 №363                «Про внесення змін до постанови Кабінету Міністрів України від 9 березня 2006р. №268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ункт 2 викласти в новій  редакції: «2. Встановити з 18 травня                       2018 року заступнику голови обласної ради Мельничуку Віталію Кузьмичу: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підпункт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uk-UA"/>
        </w:rPr>
        <w:t xml:space="preserve">.1 пункту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uk-UA"/>
        </w:rPr>
        <w:t xml:space="preserve"> викласти в новій  редакції: «2.1. Посадовий оклад згідно зі штатним розписом виконавчого апарату обласної ради відповідно д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станови Кабінету Міністрів України від 10.05.2018 №363                «Про внесення змін до постанови Кабінету Міністрів України від 9 березня 2006р. №268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ункт 2 доповнити підпунктом 2.4 такого змісту: «2.4. Надбавку за вислугу років у розмірі 10 відсотків до посадового окладу з урахування доплати за ран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Фінансовому відділу виконавчого апарату обласної ради провести перерахунок заробітної плати першого заступника та заступника голови обласної ради з 18 травня 2018 року. </w:t>
      </w:r>
    </w:p>
    <w:p>
      <w:pPr>
        <w:pStyle w:val="Heading2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0:00Z</dcterms:created>
  <dc:creator>Самойлина</dc:creator>
  <dc:description/>
  <dc:language>en-US</dc:language>
  <cp:lastModifiedBy>Olena Petrenko</cp:lastModifiedBy>
  <cp:lastPrinted>2018-07-24T15:43:00Z</cp:lastPrinted>
  <dcterms:modified xsi:type="dcterms:W3CDTF">2018-07-24T13:10:00Z</dcterms:modified>
  <cp:revision>2</cp:revision>
  <dc:subject/>
  <dc:title/>
</cp:coreProperties>
</file>